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333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щение с компьютером для ребенка весьма привлекательно. Тяга детей к этой «умной игрушке» уже стала темой </w:t>
      </w:r>
      <w:r>
        <w:rPr>
          <w:b/>
          <w:sz w:val="28"/>
          <w:szCs w:val="28"/>
        </w:rPr>
        <w:t>для анекдот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вопрос судьи во время бракоразводного процесса: </w:t>
      </w:r>
      <w:r>
        <w:rPr>
          <w:b/>
          <w:i/>
          <w:sz w:val="28"/>
          <w:szCs w:val="28"/>
        </w:rPr>
        <w:t>«С кем бы ты хотел остаться жить - с мамой или с папой?»</w:t>
      </w:r>
      <w:r>
        <w:rPr>
          <w:i/>
          <w:sz w:val="28"/>
          <w:szCs w:val="28"/>
        </w:rPr>
        <w:t xml:space="preserve"> - ребенок отвечает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Это зависит от того, у кого останется компьютер!»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  <w:t>Длительное завороженное сидение за компьютером может привести к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апряжению нервной системы,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ю сна,                                                            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ению самочувствия,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млению гл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что утомление во многом зависит не только от продолжительности занятий, но и от их характ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оследние годы персональные ЭВМ (ПЭВМ) все шире внедряются в учебно-воспитательный процесс учреждений. По мнению педагогов и психологов, это новое педагогическое средство позволяет более эффективно решать поставленные задачи интеллектуального развития. Работа на ПЭВМ в условиях соблюдения гигиенических и эргономических требований к компьютерному залу, к организации занятий не является причиной нарушения осанки до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широкое распространение ПЭВМ в учреждениях ставит перед врачами — гигиенистами и педиатрами целую серию проблем, от срочного разрешения которых зависит здоровье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094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0" r="-5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Для этого создаются правила для обеспечения безопасного пользования компьютером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ные проемы в помещениях, где используются компьютеры, должны быть оборудованы светорегулируемыми устройствами типа жалюзи, занавесей, внешних козырьков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авеси лучше сделать из однотонной плотной ткани, гармонирующей с окраской стен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ширина должна быть в два раза больше ширины окна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ая организация освещения способна повысить производительность труда при зрительной работе средней трудности на 5-6%, а при очень трудной - на 15%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ятия статического и нервно-эмоционального напряжения можно использовать обычные физические упражнения, преимущественно для верхней части туловища (рывки руками, повороты, «рубка дров» и т.д.), игры на свежем воздухе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ятия напряжения зрения рекомендуется зрительная гимнастика. Даже при небольшой ее продолжительности (1 минута), но регулярном проведении она является эффективным мероприятием профилактики утомления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ффективность зрительной гимнастики объясняется тем, что при выполнении специальных упражнений обеспечивается периодическое переключение зрения с ближнего предмета на дальний, снимается напряжение с цилиарной мышцы глаза, активизируются восстановительные процессы аккомодационного аппарата глаза, в результате чего функция зрения нормализуетс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Для более подробного ознакомления с данной темой, мы предлагаем обратиться к следующей литературе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еонова Л.А., Изотова Т.А., Макарова Л.В. Персональный компьютер и здоровье детей// Информатика и образование.- 1997.-№3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использованию компьютеров в начальной школе // Информатика и образование.- 2002.-№6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таршова М.И. Как помочь ребенку сохранить здоровье // Детский сад от А до Я.- 2003.-№1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М.И. Как обеспечить безопасное общение детей с компьютером// Образование.- 2003.-№5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М.И. Правила безопасного общения с компьютером// Детский сад от А до Я.-2003.-№1</w:t>
      </w:r>
    </w:p>
    <w:p>
      <w:pPr>
        <w:pStyle w:val="Style15"/>
        <w:spacing w:lineRule="auto" w:line="360" w:before="0" w:after="200"/>
        <w:ind w:left="1429" w:hanging="0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3390265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02:00Z</dcterms:created>
  <dc:creator>студент</dc:creator>
  <dc:description/>
  <cp:keywords/>
  <dc:language>en-US</dc:language>
  <cp:lastModifiedBy>Студент</cp:lastModifiedBy>
  <dcterms:modified xsi:type="dcterms:W3CDTF">2009-05-28T07:57:00Z</dcterms:modified>
  <cp:revision>2</cp:revision>
  <dc:subject/>
  <dc:title/>
</cp:coreProperties>
</file>